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urostile;Arial" w:hAnsi="Eurostile;Arial" w:cs="Eurostile;Arial"/>
          <w:sz w:val="32"/>
          <w:szCs w:val="32"/>
        </w:rPr>
      </w:pPr>
      <w:r>
        <w:rPr>
          <w:rFonts w:cs="Eurostile;Arial" w:ascii="Eurostile;Arial" w:hAnsi="Eurostile;Arial"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745</wp:posOffset>
            </wp:positionH>
            <wp:positionV relativeFrom="paragraph">
              <wp:posOffset>635</wp:posOffset>
            </wp:positionV>
            <wp:extent cx="6695440" cy="868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544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lassroom Observation Repo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304800</wp:posOffset>
                </wp:positionV>
                <wp:extent cx="7193280" cy="1676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3280" cy="1676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rostile;Arial" w:hAnsi="Eurostile;Arial" w:cs="Eurostile;Arial"/>
                              </w:rPr>
                            </w:pPr>
                            <w:r>
                              <w:rPr>
                                <w:rFonts w:cs="Eurostile;Arial" w:ascii="Eurostile;Arial" w:hAnsi="Eurostile;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urostile;Arial" w:ascii="Eurostile;Arial" w:hAnsi="Eurostile;Arial"/>
                              </w:rPr>
                              <w:t>Teacher:  _______Brad Bessetti ______________________</w:t>
                              <w:tab/>
                              <w:t>Subject:  Environmental Science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rostile;Arial" w:hAnsi="Eurostile;Arial" w:cs="Eurostile;Arial"/>
                              </w:rPr>
                            </w:pPr>
                            <w:r>
                              <w:rPr>
                                <w:rFonts w:cs="Eurostile;Arial" w:ascii="Eurostile;Arial" w:hAnsi="Eurostile;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urostile;Arial" w:ascii="Eurostile;Arial" w:hAnsi="Eurostile;Arial"/>
                              </w:rPr>
                              <w:t>Date of Observation:  _____10/26/09___________________</w:t>
                              <w:tab/>
                              <w:tab/>
                              <w:t>Evaluator:  David Arbo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rostile;Arial" w:hAnsi="Eurostile;Arial" w:cs="Eurostile;Arial"/>
                              </w:rPr>
                            </w:pPr>
                            <w:r>
                              <w:rPr>
                                <w:rFonts w:cs="Eurostile;Arial" w:ascii="Eurostile;Arial" w:hAnsi="Eurostile;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urostile;Arial" w:ascii="Eurostile;Arial" w:hAnsi="Eurostile;Arial"/>
                              </w:rPr>
                              <w:t xml:space="preserve">Type of Observation: </w:t>
                              <w:tab/>
                              <w:t>X   Formal</w:t>
                              <w:tab/>
                              <w:tab/>
                            </w:r>
                            <w:r>
                              <w:rPr>
                                <w:rFonts w:cs="Eurostile;Arial" w:ascii="Eurostile;Arial" w:hAnsi="Eurostile;Arial"/>
                              </w:rPr>
                              <w:drawing>
                                <wp:inline distT="0" distB="0" distL="0" distR="0">
                                  <wp:extent cx="128270" cy="124460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80" t="-290" r="-280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270" cy="12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Eurostile;Arial" w:ascii="Eurostile;Arial" w:hAnsi="Eurostile;Arial"/>
                              </w:rPr>
                              <w:t xml:space="preserve">   Inform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rostile;Arial" w:hAnsi="Eurostile;Arial" w:cs="Eurostile;Arial"/>
                              </w:rPr>
                            </w:pPr>
                            <w:r>
                              <w:rPr>
                                <w:rFonts w:cs="Eurostile;Arial" w:ascii="Eurostile;Arial" w:hAnsi="Eurostile;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rostile;Arial" w:hAnsi="Eurostile;Arial" w:cs="Eurostile;Arial"/>
                              </w:rPr>
                            </w:pPr>
                            <w:r>
                              <w:rPr>
                                <w:rFonts w:cs="Eurostile;Arial" w:ascii="Eurostile;Arial" w:hAnsi="Eurostile;Arial"/>
                              </w:rPr>
                              <w:t>Topic of Lesson:  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rostile;Arial" w:hAnsi="Eurostile;Arial" w:cs="Eurostile;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Eurostile;Arial" w:ascii="Eurostile;Arial" w:hAnsi="Eurostile;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6.4pt;height:132pt;mso-wrap-distance-left:9.05pt;mso-wrap-distance-right:9.05pt;mso-wrap-distance-top:0pt;mso-wrap-distance-bottom:0pt;margin-top:24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Eurostile;Arial" w:hAnsi="Eurostile;Arial" w:cs="Eurostile;Arial"/>
                        </w:rPr>
                      </w:pPr>
                      <w:r>
                        <w:rPr>
                          <w:rFonts w:cs="Eurostile;Arial" w:ascii="Eurostile;Arial" w:hAnsi="Eurostile;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Eurostile;Arial" w:ascii="Eurostile;Arial" w:hAnsi="Eurostile;Arial"/>
                        </w:rPr>
                        <w:t>Teacher:  _______Brad Bessetti ______________________</w:t>
                        <w:tab/>
                        <w:t>Subject:  Environmental Science ____________________________</w:t>
                      </w:r>
                    </w:p>
                    <w:p>
                      <w:pPr>
                        <w:pStyle w:val="Normal"/>
                        <w:rPr>
                          <w:rFonts w:ascii="Eurostile;Arial" w:hAnsi="Eurostile;Arial" w:cs="Eurostile;Arial"/>
                        </w:rPr>
                      </w:pPr>
                      <w:r>
                        <w:rPr>
                          <w:rFonts w:cs="Eurostile;Arial" w:ascii="Eurostile;Arial" w:hAnsi="Eurostile;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Eurostile;Arial" w:ascii="Eurostile;Arial" w:hAnsi="Eurostile;Arial"/>
                        </w:rPr>
                        <w:t>Date of Observation:  _____10/26/09___________________</w:t>
                        <w:tab/>
                        <w:tab/>
                        <w:t>Evaluator:  David Arbo __________________________</w:t>
                      </w:r>
                    </w:p>
                    <w:p>
                      <w:pPr>
                        <w:pStyle w:val="Normal"/>
                        <w:rPr>
                          <w:rFonts w:ascii="Eurostile;Arial" w:hAnsi="Eurostile;Arial" w:cs="Eurostile;Arial"/>
                        </w:rPr>
                      </w:pPr>
                      <w:r>
                        <w:rPr>
                          <w:rFonts w:cs="Eurostile;Arial" w:ascii="Eurostile;Arial" w:hAnsi="Eurostile;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Eurostile;Arial" w:ascii="Eurostile;Arial" w:hAnsi="Eurostile;Arial"/>
                        </w:rPr>
                        <w:t xml:space="preserve">Type of Observation: </w:t>
                        <w:tab/>
                        <w:t>X   Formal</w:t>
                        <w:tab/>
                        <w:tab/>
                      </w:r>
                      <w:r>
                        <w:rPr>
                          <w:rFonts w:cs="Eurostile;Arial" w:ascii="Eurostile;Arial" w:hAnsi="Eurostile;Arial"/>
                        </w:rPr>
                        <w:drawing>
                          <wp:inline distT="0" distB="0" distL="0" distR="0">
                            <wp:extent cx="128270" cy="124460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80" t="-290" r="-280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270" cy="12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Eurostile;Arial" w:ascii="Eurostile;Arial" w:hAnsi="Eurostile;Arial"/>
                        </w:rPr>
                        <w:t xml:space="preserve">   Informal </w:t>
                      </w:r>
                    </w:p>
                    <w:p>
                      <w:pPr>
                        <w:pStyle w:val="Normal"/>
                        <w:rPr>
                          <w:rFonts w:ascii="Eurostile;Arial" w:hAnsi="Eurostile;Arial" w:cs="Eurostile;Arial"/>
                        </w:rPr>
                      </w:pPr>
                      <w:r>
                        <w:rPr>
                          <w:rFonts w:cs="Eurostile;Arial" w:ascii="Eurostile;Arial" w:hAnsi="Eurostile;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Eurostile;Arial" w:hAnsi="Eurostile;Arial" w:cs="Eurostile;Arial"/>
                        </w:rPr>
                      </w:pPr>
                      <w:r>
                        <w:rPr>
                          <w:rFonts w:cs="Eurostile;Arial" w:ascii="Eurostile;Arial" w:hAnsi="Eurostile;Arial"/>
                        </w:rPr>
                        <w:t>Topic of Lesson:  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Eurostile;Arial" w:hAnsi="Eurostile;Arial" w:cs="Eurostile;Arial"/>
                          <w:b/>
                          <w:b/>
                          <w:bCs/>
                        </w:rPr>
                      </w:pPr>
                      <w:r>
                        <w:rPr>
                          <w:rFonts w:cs="Eurostile;Arial" w:ascii="Eurostile;Arial" w:hAnsi="Eurostile;Arial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Eurostile;Arial" w:hAnsi="Eurostile;Arial" w:cs="Eurostile;Arial"/>
          <w:b/>
          <w:b/>
          <w:bCs/>
          <w:sz w:val="32"/>
          <w:szCs w:val="32"/>
        </w:rPr>
      </w:pPr>
      <w:r>
        <w:rPr>
          <w:rFonts w:cs="Eurostile;Arial" w:ascii="Eurostile;Arial" w:hAnsi="Eurostile;Arial"/>
          <w:b/>
          <w:bCs/>
          <w:sz w:val="32"/>
          <w:szCs w:val="32"/>
        </w:rPr>
      </w:r>
    </w:p>
    <w:p>
      <w:pPr>
        <w:pStyle w:val="Normal"/>
        <w:rPr>
          <w:rFonts w:ascii="Eurostile;Arial" w:hAnsi="Eurostile;Arial" w:cs="Eurostile;Arial"/>
          <w:b/>
          <w:b/>
          <w:bCs/>
          <w:sz w:val="22"/>
          <w:szCs w:val="22"/>
        </w:rPr>
      </w:pPr>
      <w:r>
        <w:rPr>
          <w:rFonts w:cs="Eurostile;Arial" w:ascii="Eurostile;Arial" w:hAnsi="Eurostile;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Eurostile;Arial" w:ascii="Eurostile;Arial" w:hAnsi="Eurostile;Arial"/>
          <w:sz w:val="22"/>
          <w:szCs w:val="22"/>
        </w:rPr>
        <w:t xml:space="preserve">Activity Observed: </w:t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</w:r>
    </w:p>
    <w:p>
      <w:pPr>
        <w:pStyle w:val="Normal"/>
        <w:rPr/>
      </w:pPr>
      <w:r>
        <w:rPr>
          <w:rFonts w:eastAsia="Eurostile;Arial" w:cs="Eurostile;Arial" w:ascii="Eurostile;Arial" w:hAnsi="Eurostile;Arial"/>
          <w:sz w:val="22"/>
          <w:szCs w:val="22"/>
        </w:rPr>
        <w:t xml:space="preserve"> </w:t>
      </w:r>
      <w:r>
        <w:rPr>
          <w:rFonts w:cs="Eurostile;Arial" w:ascii="Eurostile;Arial" w:hAnsi="Eurostile;Arial"/>
          <w:sz w:val="22"/>
          <w:szCs w:val="22"/>
        </w:rPr>
        <w:t xml:space="preserve">_X_Individual    </w:t>
        <w:tab/>
        <w:t xml:space="preserve">   _X_Small group           __Whole class          __Student Presentation         _X_Teacher Presentation</w:t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  <w:t xml:space="preserve">Primary nature of student activity: </w:t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</w:r>
    </w:p>
    <w:p>
      <w:pPr>
        <w:pStyle w:val="Normal"/>
        <w:rPr/>
      </w:pPr>
      <w:r>
        <w:rPr>
          <w:rFonts w:eastAsia="Eurostile;Arial" w:cs="Eurostile;Arial" w:ascii="Eurostile;Arial" w:hAnsi="Eurostile;Arial"/>
          <w:sz w:val="22"/>
          <w:szCs w:val="22"/>
        </w:rPr>
        <w:t xml:space="preserve"> </w:t>
      </w:r>
      <w:r>
        <w:rPr>
          <w:rFonts w:cs="Eurostile;Arial" w:ascii="Eurostile;Arial" w:hAnsi="Eurostile;Arial"/>
          <w:sz w:val="22"/>
          <w:szCs w:val="22"/>
        </w:rPr>
        <w:t xml:space="preserve">_X_Passive and receiving  </w:t>
        <w:tab/>
        <w:t xml:space="preserve">            _X_Producing and creating</w:t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  <w:t xml:space="preserve">Technologies in use: </w:t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</w:r>
    </w:p>
    <w:p>
      <w:pPr>
        <w:pStyle w:val="Normal"/>
        <w:rPr/>
      </w:pPr>
      <w:r>
        <w:rPr>
          <w:rFonts w:cs="Eurostile;Arial" w:ascii="Eurostile;Arial" w:hAnsi="Eurostile;Arial"/>
          <w:sz w:val="22"/>
          <w:szCs w:val="22"/>
        </w:rPr>
        <w:t>_X_Computer            __Internet           __E-mail        __Camera</w:t>
        <w:tab/>
        <w:t xml:space="preserve">__Video      __ Interactive tutorial     __CD       ___Other </w:t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  <w:t xml:space="preserve">Software in use by class during the observation: </w:t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  <w:t>__Drill and practice</w:t>
        <w:tab/>
        <w:t xml:space="preserve">    </w:t>
        <w:tab/>
        <w:tab/>
        <w:tab/>
        <w:tab/>
        <w:t>__Spreadsheet</w:t>
        <w:tab/>
        <w:t xml:space="preserve">   </w:t>
        <w:tab/>
      </w:r>
    </w:p>
    <w:p>
      <w:pPr>
        <w:pStyle w:val="Normal"/>
        <w:rPr/>
      </w:pPr>
      <w:r>
        <w:rPr>
          <w:rFonts w:cs="Eurostile;Arial" w:ascii="Eurostile;Arial" w:hAnsi="Eurostile;Arial"/>
          <w:sz w:val="22"/>
          <w:szCs w:val="22"/>
        </w:rPr>
        <w:t xml:space="preserve">__Simulation or game   </w:t>
        <w:tab/>
        <w:tab/>
        <w:tab/>
        <w:tab/>
        <w:tab/>
        <w:t>__Present/publish</w:t>
        <w:tab/>
        <w:t xml:space="preserve">   </w:t>
        <w:tab/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  <w:t>__Problem solving</w:t>
        <w:tab/>
        <w:t xml:space="preserve">    </w:t>
        <w:tab/>
        <w:tab/>
        <w:tab/>
        <w:tab/>
        <w:t>__Internet browser</w:t>
        <w:tab/>
        <w:t xml:space="preserve">   </w:t>
        <w:tab/>
      </w:r>
    </w:p>
    <w:p>
      <w:pPr>
        <w:pStyle w:val="Normal"/>
        <w:rPr/>
      </w:pPr>
      <w:r>
        <w:rPr>
          <w:rFonts w:cs="Eurostile;Arial" w:ascii="Eurostile;Arial" w:hAnsi="Eurostile;Arial"/>
          <w:sz w:val="22"/>
          <w:szCs w:val="22"/>
        </w:rPr>
        <w:t>__Data analysis</w:t>
        <w:tab/>
        <w:t xml:space="preserve">    </w:t>
        <w:tab/>
        <w:tab/>
        <w:tab/>
        <w:tab/>
        <w:tab/>
        <w:t xml:space="preserve">__Graphics/Web page   </w:t>
        <w:tab/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  <w:t>__Word processing</w:t>
        <w:tab/>
        <w:t xml:space="preserve">    </w:t>
        <w:tab/>
        <w:tab/>
        <w:tab/>
        <w:tab/>
        <w:t>__Other:_______________</w:t>
        <w:tab/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</w:r>
    </w:p>
    <w:p>
      <w:pPr>
        <w:pStyle w:val="Normal"/>
        <w:rPr>
          <w:rFonts w:ascii="Eurostile;Arial" w:hAnsi="Eurostile;Arial" w:cs="Eurostile;Arial"/>
          <w:b/>
          <w:b/>
          <w:bCs/>
          <w:sz w:val="22"/>
          <w:szCs w:val="22"/>
        </w:rPr>
      </w:pPr>
      <w:r>
        <w:rPr>
          <w:rFonts w:cs="Eurostile;Arial" w:ascii="Eurostile;Arial" w:hAnsi="Eurostile;Arial"/>
          <w:b/>
          <w:bCs/>
          <w:sz w:val="22"/>
          <w:szCs w:val="22"/>
        </w:rPr>
      </w:r>
    </w:p>
    <w:p>
      <w:pPr>
        <w:pStyle w:val="Normal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  <w:t xml:space="preserve">Performance Indicators:  </w:t>
      </w:r>
    </w:p>
    <w:p>
      <w:pPr>
        <w:pStyle w:val="Normal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  <w:t>Meets Expectations……2</w:t>
        <w:tab/>
        <w:tab/>
        <w:t xml:space="preserve">       Needs Improvement……1</w:t>
        <w:tab/>
        <w:tab/>
        <w:t xml:space="preserve">         Not observed…..NO</w:t>
      </w:r>
    </w:p>
    <w:p>
      <w:pPr>
        <w:pStyle w:val="Normal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4"/>
        <w:gridCol w:w="1309"/>
        <w:gridCol w:w="1122"/>
        <w:gridCol w:w="1371"/>
      </w:tblGrid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Teaching Trait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Performance Indicator</w:t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8" w:hanging="374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 xml:space="preserve">1.   Teacher communicates accurately and effectively in the subject area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NO</w:t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A.   Exhibits accurate and up-to-date knowledge of subject.</w:t>
            </w:r>
          </w:p>
          <w:p>
            <w:pPr>
              <w:pStyle w:val="Normal"/>
              <w:ind w:left="720" w:hanging="0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Provides accurate oral and written communications in the classroom at the appropriate level of instructio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Eurostile;Arial" w:cs="Eurostile;Arial" w:ascii="Eurostile;Arial" w:hAnsi="Eurostile;Arial"/>
              </w:rPr>
              <w:t xml:space="preserve">  </w:t>
            </w:r>
            <w:r>
              <w:rPr>
                <w:rFonts w:cs="Eurostile;Arial" w:ascii="Eurostile;Arial" w:hAnsi="Eurostile;Arial"/>
              </w:rPr>
              <w:t xml:space="preserve">2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Critical question(s) communicate to the student the instructional intent or plan and are referred back to throughout the lesso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.  Teacher creates an atmosphere conducive to learning.</w:t>
            </w:r>
          </w:p>
          <w:p>
            <w:pPr>
              <w:pStyle w:val="Normal"/>
              <w:ind w:left="360" w:hanging="0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NO</w:t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332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 xml:space="preserve">A.  Exhibits a positive attitude and encourages positive behavior among all students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332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B.  Allows opportunities for students to express ideas, needs, and interests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332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C.  Recognizes and responds positively to the students’ efforts.</w:t>
            </w:r>
          </w:p>
          <w:p>
            <w:pPr>
              <w:pStyle w:val="Normal"/>
              <w:ind w:left="1080" w:hanging="332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8" w:hanging="374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3.  Teacher manages the classroom to assure the best use of instructional time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NO</w:t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4" w:hanging="0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A.  Classroom distractions are kept to a minimum.</w:t>
            </w:r>
          </w:p>
          <w:p>
            <w:pPr>
              <w:pStyle w:val="Normal"/>
              <w:ind w:left="734" w:hanging="0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4" w:hanging="0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B.  Classroom environment is conducive to learning.</w:t>
            </w:r>
          </w:p>
          <w:p>
            <w:pPr>
              <w:pStyle w:val="Normal"/>
              <w:ind w:left="734" w:hanging="0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388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C.  Students are appropriately reinforced to achieve the desired behaviors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388"/>
              <w:rPr/>
            </w:pPr>
            <w:r>
              <w:rPr>
                <w:rFonts w:cs="Eurostile;Arial" w:ascii="Eurostile;Arial" w:hAnsi="Eurostile;Arial"/>
              </w:rPr>
              <w:t>D.  A high level of student time-on-task is maintained.</w:t>
            </w:r>
          </w:p>
          <w:p>
            <w:pPr>
              <w:pStyle w:val="Normal"/>
              <w:ind w:left="1122" w:hanging="388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8" w:hanging="374"/>
              <w:rPr>
                <w:rFonts w:ascii="Eurostile;Arial" w:hAnsi="Eurostile;Arial" w:cs="Eurostile;Arial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107315</wp:posOffset>
                  </wp:positionV>
                  <wp:extent cx="6887210" cy="666432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7210" cy="666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Eurostile;Arial" w:ascii="Eurostile;Arial" w:hAnsi="Eurostile;Arial"/>
              </w:rPr>
              <w:t>4.  Teacher uses a variety of instructional techniques, methods, and materials related to the objectives of the lesso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NO</w:t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374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 xml:space="preserve">A.  A variety of instructional techniques appropriate to the lesson are used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374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B.  Teacher provides relevant examples and demonstrations to illustrate concepts and skills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374"/>
              <w:rPr>
                <w:rFonts w:ascii="Eurostile;Arial" w:hAnsi="Eurostile;Arial" w:cs="Eurostile;Arial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8745</wp:posOffset>
                  </wp:positionH>
                  <wp:positionV relativeFrom="paragraph">
                    <wp:posOffset>-3090545</wp:posOffset>
                  </wp:positionV>
                  <wp:extent cx="6695440" cy="868680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5440" cy="868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Eurostile;Arial" w:ascii="Eurostile;Arial" w:hAnsi="Eurostile;Arial"/>
              </w:rPr>
              <w:t>C.  Opportunities are provided for students to practice and apply knowledge and skills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374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D.  Teacher makes transitions between lessons and assignments efficiently and smoothly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8" w:hanging="374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5.  Teacher monitors student understanding.</w:t>
            </w:r>
          </w:p>
          <w:p>
            <w:pPr>
              <w:pStyle w:val="Normal"/>
              <w:ind w:left="748" w:hanging="374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NO</w:t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388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A.  Oral, written, and other checks for understanding are used to gauge student progress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388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 xml:space="preserve">B.  Teacher utilizes the above assessment data to develop appropriate remediation activities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388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C.  Teacher circulates during classwork to check all students’ performance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388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D.  Teacher provides corrective and enrichment activities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388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E.  Teacher poses questions clearly and provides feedback by probing, repeating questions, giving clues, or allowing more time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</w:tbl>
    <w:p>
      <w:pPr>
        <w:pStyle w:val="Normal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eastAsia="Eurostile;Arial" w:cs="Eurostile;Arial" w:ascii="Eurostile;Arial" w:hAnsi="Eurostile;Arial"/>
                <w:i/>
                <w:iCs/>
              </w:rPr>
              <w:t xml:space="preserve">  </w:t>
            </w:r>
            <w:r>
              <w:rPr>
                <w:rFonts w:cs="Courier New" w:ascii="Eurostile;Arial" w:hAnsi="Eurostile;Arial"/>
                <w:i/>
                <w:i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299960</wp:posOffset>
                      </wp:positionH>
                      <wp:positionV relativeFrom="paragraph">
                        <wp:posOffset>64770</wp:posOffset>
                      </wp:positionV>
                      <wp:extent cx="47498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4.8pt,5.1pt" to="612.15pt,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Eurostile;Arial" w:hAnsi="Eurostile;Arial"/>
                <w:i/>
                <w:iCs/>
              </w:rPr>
              <w:t xml:space="preserve">Commendations:                                                                      </w:t>
            </w:r>
          </w:p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cs="Courier New" w:ascii="Eurostile;Arial" w:hAnsi="Eurostile;Arial"/>
                <w:i/>
                <w:iCs/>
              </w:rPr>
            </w:r>
          </w:p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eastAsia="Eurostile;Arial" w:cs="Eurostile;Arial" w:ascii="Eurostile;Arial" w:hAnsi="Eurostile;Arial"/>
                <w:i/>
                <w:iCs/>
              </w:rPr>
              <w:t xml:space="preserve">                 </w:t>
            </w:r>
            <w:r>
              <w:rPr>
                <w:rFonts w:cs="Courier New" w:ascii="Eurostile;Arial" w:hAnsi="Eurostile;Arial"/>
                <w:i/>
                <w:iCs/>
              </w:rPr>
              <w:t>Good transition between strategies. Good use of wait time, kept students focused on questions. Very successful to sandwich the student work between a discussion and a presentation. World view allowed students to envision global processes.</w:t>
            </w:r>
          </w:p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cs="Courier New" w:ascii="Eurostile;Arial" w:hAnsi="Eurostile;Arial"/>
                <w:i/>
                <w:iCs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Eurostile;Arial" w:cs="Eurostile;Arial" w:ascii="Eurostile;Arial" w:hAnsi="Eurostile;Arial"/>
                <w:i/>
                <w:iCs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cs="Courier New" w:ascii="Eurostile;Arial" w:hAnsi="Eurostile;Arial"/>
                <w:i/>
                <w:iCs/>
              </w:rPr>
            </w:r>
          </w:p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cs="Courier New" w:ascii="Eurostile;Arial" w:hAnsi="Eurostile;Arial"/>
                <w:i/>
                <w:iCs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stile;Arial" w:hAnsi="Eurostile;Arial"/>
                <w:i/>
                <w:i/>
                <w:iCs/>
              </w:rPr>
            </w:pPr>
            <w:r>
              <w:rPr>
                <w:rFonts w:eastAsia="Eurostile;Arial" w:cs="Eurostile;Arial" w:ascii="Eurostile;Arial" w:hAnsi="Eurostile;Arial"/>
                <w:i/>
                <w:iCs/>
              </w:rPr>
              <w:t xml:space="preserve">  </w:t>
            </w:r>
            <w:r>
              <w:rPr>
                <w:rFonts w:cs="Courier New" w:ascii="Eurostile;Arial" w:hAnsi="Eurostile;Arial"/>
                <w:i/>
                <w:iCs/>
              </w:rPr>
              <w:t>Recommendations:</w:t>
            </w:r>
          </w:p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cs="Courier New" w:ascii="Eurostile;Arial" w:hAnsi="Eurostile;Arial"/>
                <w:i/>
                <w:iCs/>
              </w:rPr>
              <w:t>Some students were occasionally off task but I don’t know how you would keep 100% of them on task 100% of the time.</w:t>
            </w:r>
          </w:p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cs="Courier New" w:ascii="Eurostile;Arial" w:hAnsi="Eurostile;Arial"/>
                <w:i/>
                <w:iCs/>
              </w:rPr>
            </w:r>
          </w:p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cs="Courier New" w:ascii="Eurostile;Arial" w:hAnsi="Eurostile;Arial"/>
                <w:i/>
                <w:iCs/>
              </w:rPr>
            </w:r>
          </w:p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cs="Courier New" w:ascii="Eurostile;Arial" w:hAnsi="Eurostile;Arial"/>
                <w:i/>
                <w:iCs/>
              </w:rPr>
            </w:r>
          </w:p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cs="Courier New" w:ascii="Eurostile;Arial" w:hAnsi="Eurostile;Arial"/>
                <w:i/>
                <w:iCs/>
              </w:rPr>
            </w:r>
          </w:p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cs="Courier New" w:ascii="Eurostile;Arial" w:hAnsi="Eurostile;Arial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0105</wp:posOffset>
                </wp:positionH>
                <wp:positionV relativeFrom="paragraph">
                  <wp:posOffset>90170</wp:posOffset>
                </wp:positionV>
                <wp:extent cx="635" cy="635"/>
                <wp:effectExtent l="6985" t="698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10659" y="3334"/>
                              </a:moveTo>
                              <a:lnTo>
                                <a:pt x="10659" y="3334"/>
                              </a:lnTo>
                              <a:lnTo>
                                <a:pt x="10659" y="3334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659,3334" coordsize="1,1" path="m10659,3334l10659,3334l10659,3334e" stroked="t" o:allowincell="f" style="position:absolute;margin-left:266.15pt;margin-top:7.1pt;width:0pt;height:0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rFonts w:cs="Courier New" w:ascii="Eurostile;Arial" w:hAnsi="Eurostile;Arial"/>
          <w:i/>
          <w:iCs/>
        </w:rPr>
        <w:t>Signature indicates that the evaluator has reviewed this form in conference with the classroom teacher.</w:t>
      </w:r>
    </w:p>
    <w:p>
      <w:pPr>
        <w:pStyle w:val="Normal"/>
        <w:pBdr>
          <w:bottom w:val="single" w:sz="12" w:space="1" w:color="000000"/>
        </w:pBdr>
        <w:rPr>
          <w:rFonts w:ascii="Eurostile;Arial" w:hAnsi="Eurostile;Arial" w:cs="Courier New"/>
          <w:i/>
          <w:i/>
          <w:iCs/>
        </w:rPr>
      </w:pPr>
      <w:r>
        <w:rPr>
          <w:rFonts w:cs="Courier New" w:ascii="Eurostile;Arial" w:hAnsi="Eurostile;Arial"/>
          <w:i/>
          <w:iCs/>
        </w:rPr>
      </w:r>
    </w:p>
    <w:p>
      <w:pPr>
        <w:pStyle w:val="Normal"/>
        <w:rPr>
          <w:rFonts w:ascii="Eurostile;Arial" w:hAnsi="Eurostile;Arial" w:cs="Courier New"/>
          <w:i/>
          <w:i/>
          <w:iCs/>
          <w:lang w:val="en-US" w:eastAsia="en-US"/>
        </w:rPr>
      </w:pPr>
      <w:r>
        <w:rPr>
          <w:rFonts w:cs="Courier New" w:ascii="Eurostile;Arial" w:hAnsi="Eurostile;Arial"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805</wp:posOffset>
                </wp:positionH>
                <wp:positionV relativeFrom="paragraph">
                  <wp:posOffset>95885</wp:posOffset>
                </wp:positionV>
                <wp:extent cx="1393190" cy="497840"/>
                <wp:effectExtent l="4445" t="762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200" cy="49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1" h="1383">
                              <a:moveTo>
                                <a:pt x="2780" y="6743"/>
                              </a:moveTo>
                              <a:cubicBezTo>
                                <a:pt x="2781" y="6758"/>
                                <a:pt x="2801" y="6739"/>
                                <a:pt x="2798" y="6754"/>
                              </a:cubicBezTo>
                              <a:cubicBezTo>
                                <a:pt x="2791" y="6795"/>
                                <a:pt x="2774" y="6842"/>
                                <a:pt x="2762" y="6883"/>
                              </a:cubicBezTo>
                              <a:cubicBezTo>
                                <a:pt x="2712" y="7054"/>
                                <a:pt x="2662" y="7225"/>
                                <a:pt x="2586" y="7385"/>
                              </a:cubicBezTo>
                              <a:cubicBezTo>
                                <a:pt x="2591" y="7332"/>
                                <a:pt x="2588" y="7288"/>
                                <a:pt x="2611" y="7234"/>
                              </a:cubicBezTo>
                              <a:cubicBezTo>
                                <a:pt x="2632" y="7183"/>
                                <a:pt x="2653" y="7142"/>
                                <a:pt x="2711" y="7149"/>
                              </a:cubicBezTo>
                              <a:cubicBezTo>
                                <a:pt x="2792" y="7158"/>
                                <a:pt x="2805" y="7303"/>
                                <a:pt x="2900" y="7302"/>
                              </a:cubicBezTo>
                              <a:cubicBezTo>
                                <a:pt x="2978" y="7301"/>
                                <a:pt x="3034" y="7187"/>
                                <a:pt x="3061" y="7129"/>
                              </a:cubicBezTo>
                              <a:cubicBezTo>
                                <a:pt x="3141" y="6953"/>
                                <a:pt x="3124" y="6652"/>
                                <a:pt x="2975" y="6513"/>
                              </a:cubicBezTo>
                              <a:cubicBezTo>
                                <a:pt x="2968" y="6511"/>
                                <a:pt x="2961" y="6510"/>
                                <a:pt x="2954" y="6508"/>
                              </a:cubicBezTo>
                              <a:cubicBezTo>
                                <a:pt x="2932" y="6556"/>
                                <a:pt x="2915" y="6584"/>
                                <a:pt x="2912" y="6647"/>
                              </a:cubicBezTo>
                              <a:cubicBezTo>
                                <a:pt x="2904" y="6816"/>
                                <a:pt x="2949" y="7016"/>
                                <a:pt x="3050" y="7153"/>
                              </a:cubicBezTo>
                              <a:cubicBezTo>
                                <a:pt x="3115" y="7241"/>
                                <a:pt x="3203" y="7274"/>
                                <a:pt x="3305" y="7230"/>
                              </a:cubicBezTo>
                              <a:cubicBezTo>
                                <a:pt x="3378" y="7199"/>
                                <a:pt x="3433" y="7122"/>
                                <a:pt x="3487" y="7067"/>
                              </a:cubicBezTo>
                              <a:cubicBezTo>
                                <a:pt x="3479" y="7103"/>
                                <a:pt x="3476" y="7135"/>
                                <a:pt x="3462" y="7173"/>
                              </a:cubicBezTo>
                              <a:cubicBezTo>
                                <a:pt x="3447" y="7212"/>
                                <a:pt x="3429" y="7251"/>
                                <a:pt x="3412" y="7289"/>
                              </a:cubicBezTo>
                              <a:cubicBezTo>
                                <a:pt x="3430" y="7273"/>
                                <a:pt x="3450" y="7257"/>
                                <a:pt x="3469" y="7239"/>
                              </a:cubicBezTo>
                              <a:cubicBezTo>
                                <a:pt x="3497" y="7212"/>
                                <a:pt x="3523" y="7170"/>
                                <a:pt x="3557" y="7200"/>
                              </a:cubicBezTo>
                              <a:cubicBezTo>
                                <a:pt x="3577" y="7218"/>
                                <a:pt x="3549" y="7269"/>
                                <a:pt x="3592" y="7260"/>
                              </a:cubicBezTo>
                              <a:cubicBezTo>
                                <a:pt x="3649" y="7249"/>
                                <a:pt x="3679" y="7145"/>
                                <a:pt x="3753" y="7169"/>
                              </a:cubicBezTo>
                              <a:cubicBezTo>
                                <a:pt x="3779" y="7177"/>
                                <a:pt x="3806" y="7241"/>
                                <a:pt x="3816" y="7256"/>
                              </a:cubicBezTo>
                              <a:cubicBezTo>
                                <a:pt x="3836" y="7241"/>
                                <a:pt x="3855" y="7219"/>
                                <a:pt x="3877" y="7206"/>
                              </a:cubicBezTo>
                              <a:cubicBezTo>
                                <a:pt x="3952" y="7163"/>
                                <a:pt x="3934" y="7210"/>
                                <a:pt x="3990" y="7221"/>
                              </a:cubicBezTo>
                              <a:cubicBezTo>
                                <a:pt x="4017" y="7226"/>
                                <a:pt x="4003" y="7229"/>
                                <a:pt x="4034" y="7216"/>
                              </a:cubicBezTo>
                              <a:cubicBezTo>
                                <a:pt x="4063" y="7203"/>
                                <a:pt x="4093" y="7142"/>
                                <a:pt x="4131" y="7165"/>
                              </a:cubicBezTo>
                              <a:cubicBezTo>
                                <a:pt x="4149" y="7176"/>
                                <a:pt x="4143" y="7208"/>
                                <a:pt x="4153" y="7223"/>
                              </a:cubicBezTo>
                              <a:cubicBezTo>
                                <a:pt x="4161" y="7218"/>
                                <a:pt x="4183" y="7197"/>
                                <a:pt x="4197" y="7190"/>
                              </a:cubicBezTo>
                              <a:cubicBezTo>
                                <a:pt x="4209" y="7184"/>
                                <a:pt x="4212" y="7182"/>
                                <a:pt x="4221" y="7186"/>
                              </a:cubicBezTo>
                              <a:cubicBezTo>
                                <a:pt x="4242" y="7219"/>
                                <a:pt x="4258" y="7243"/>
                                <a:pt x="4272" y="7283"/>
                              </a:cubicBezTo>
                              <a:cubicBezTo>
                                <a:pt x="4282" y="7311"/>
                                <a:pt x="4293" y="7329"/>
                                <a:pt x="4306" y="7353"/>
                              </a:cubicBezTo>
                              <a:cubicBezTo>
                                <a:pt x="4331" y="7330"/>
                                <a:pt x="4354" y="7321"/>
                                <a:pt x="4377" y="7287"/>
                              </a:cubicBezTo>
                              <a:cubicBezTo>
                                <a:pt x="4491" y="7120"/>
                                <a:pt x="4571" y="6874"/>
                                <a:pt x="4513" y="6673"/>
                              </a:cubicBezTo>
                              <a:cubicBezTo>
                                <a:pt x="4463" y="6498"/>
                                <a:pt x="4270" y="6332"/>
                                <a:pt x="4079" y="6358"/>
                              </a:cubicBezTo>
                              <a:cubicBezTo>
                                <a:pt x="3951" y="6376"/>
                                <a:pt x="3883" y="6505"/>
                                <a:pt x="3845" y="6615"/>
                              </a:cubicBezTo>
                              <a:cubicBezTo>
                                <a:pt x="3773" y="6825"/>
                                <a:pt x="3756" y="7065"/>
                                <a:pt x="3762" y="7286"/>
                              </a:cubicBezTo>
                              <a:cubicBezTo>
                                <a:pt x="3766" y="7446"/>
                                <a:pt x="3798" y="7587"/>
                                <a:pt x="3837" y="7740"/>
                              </a:cubicBezTo>
                            </a:path>
                            <a:path w="3871" h="1383">
                              <a:moveTo>
                                <a:pt x="4735" y="6942"/>
                              </a:moveTo>
                              <a:cubicBezTo>
                                <a:pt x="4741" y="6960"/>
                                <a:pt x="4744" y="6989"/>
                                <a:pt x="4751" y="7005"/>
                              </a:cubicBezTo>
                              <a:cubicBezTo>
                                <a:pt x="4755" y="7019"/>
                                <a:pt x="4754" y="7025"/>
                                <a:pt x="4764" y="7020"/>
                              </a:cubicBezTo>
                              <a:cubicBezTo>
                                <a:pt x="4771" y="6991"/>
                                <a:pt x="4778" y="6963"/>
                                <a:pt x="4779" y="6933"/>
                              </a:cubicBezTo>
                              <a:cubicBezTo>
                                <a:pt x="4782" y="6852"/>
                                <a:pt x="4763" y="6775"/>
                                <a:pt x="4732" y="6701"/>
                              </a:cubicBezTo>
                              <a:cubicBezTo>
                                <a:pt x="4706" y="6638"/>
                                <a:pt x="4668" y="6563"/>
                                <a:pt x="4608" y="6526"/>
                              </a:cubicBezTo>
                              <a:cubicBezTo>
                                <a:pt x="4540" y="6484"/>
                                <a:pt x="4488" y="6554"/>
                                <a:pt x="4462" y="6609"/>
                              </a:cubicBezTo>
                              <a:cubicBezTo>
                                <a:pt x="4388" y="6761"/>
                                <a:pt x="4368" y="6952"/>
                                <a:pt x="4362" y="7119"/>
                              </a:cubicBezTo>
                              <a:cubicBezTo>
                                <a:pt x="4359" y="7209"/>
                                <a:pt x="4348" y="7381"/>
                                <a:pt x="4436" y="7442"/>
                              </a:cubicBezTo>
                              <a:cubicBezTo>
                                <a:pt x="4479" y="7472"/>
                                <a:pt x="4535" y="7399"/>
                                <a:pt x="4559" y="7376"/>
                              </a:cubicBezTo>
                            </a:path>
                            <a:path w="3871" h="1383">
                              <a:moveTo>
                                <a:pt x="4772" y="7229"/>
                              </a:moveTo>
                              <a:cubicBezTo>
                                <a:pt x="4784" y="7286"/>
                                <a:pt x="4788" y="7343"/>
                                <a:pt x="4796" y="7401"/>
                              </a:cubicBezTo>
                              <a:cubicBezTo>
                                <a:pt x="4796" y="7426"/>
                                <a:pt x="4796" y="7433"/>
                                <a:pt x="4803" y="7448"/>
                              </a:cubicBezTo>
                              <a:cubicBezTo>
                                <a:pt x="4836" y="7392"/>
                                <a:pt x="4860" y="7337"/>
                                <a:pt x="4883" y="7273"/>
                              </a:cubicBezTo>
                              <a:cubicBezTo>
                                <a:pt x="4931" y="7141"/>
                                <a:pt x="4966" y="7008"/>
                                <a:pt x="5002" y="6873"/>
                              </a:cubicBezTo>
                              <a:cubicBezTo>
                                <a:pt x="5031" y="6764"/>
                                <a:pt x="5050" y="6652"/>
                                <a:pt x="5078" y="6543"/>
                              </a:cubicBezTo>
                              <a:cubicBezTo>
                                <a:pt x="5082" y="6533"/>
                                <a:pt x="5085" y="6524"/>
                                <a:pt x="5089" y="6514"/>
                              </a:cubicBezTo>
                              <a:cubicBezTo>
                                <a:pt x="5082" y="6603"/>
                                <a:pt x="5073" y="6692"/>
                                <a:pt x="5061" y="6781"/>
                              </a:cubicBezTo>
                              <a:cubicBezTo>
                                <a:pt x="5040" y="6932"/>
                                <a:pt x="4983" y="7109"/>
                                <a:pt x="5002" y="7263"/>
                              </a:cubicBezTo>
                              <a:cubicBezTo>
                                <a:pt x="5004" y="7269"/>
                                <a:pt x="5007" y="7275"/>
                                <a:pt x="5009" y="7281"/>
                              </a:cubicBezTo>
                              <a:cubicBezTo>
                                <a:pt x="5050" y="7249"/>
                                <a:pt x="5070" y="7225"/>
                                <a:pt x="5098" y="7175"/>
                              </a:cubicBezTo>
                              <a:cubicBezTo>
                                <a:pt x="5134" y="7111"/>
                                <a:pt x="5168" y="7019"/>
                                <a:pt x="5227" y="6973"/>
                              </a:cubicBezTo>
                              <a:cubicBezTo>
                                <a:pt x="5233" y="6974"/>
                                <a:pt x="5238" y="6975"/>
                                <a:pt x="5244" y="6976"/>
                              </a:cubicBezTo>
                              <a:cubicBezTo>
                                <a:pt x="5262" y="7034"/>
                                <a:pt x="5271" y="7084"/>
                                <a:pt x="5274" y="7148"/>
                              </a:cubicBezTo>
                              <a:cubicBezTo>
                                <a:pt x="5278" y="7235"/>
                                <a:pt x="5285" y="7302"/>
                                <a:pt x="5315" y="7380"/>
                              </a:cubicBezTo>
                              <a:cubicBezTo>
                                <a:pt x="5389" y="7376"/>
                                <a:pt x="5433" y="7364"/>
                                <a:pt x="5507" y="7332"/>
                              </a:cubicBezTo>
                              <a:cubicBezTo>
                                <a:pt x="5644" y="7272"/>
                                <a:pt x="5777" y="7223"/>
                                <a:pt x="5922" y="7184"/>
                              </a:cubicBezTo>
                              <a:cubicBezTo>
                                <a:pt x="6097" y="7137"/>
                                <a:pt x="6274" y="7101"/>
                                <a:pt x="6450" y="70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80,6358" coordsize="3871,1383" path="m2780,6743c2781,6758,2801,6739,2798,6754c2791,6795,2774,6842,2762,6883c2712,7054,2662,7225,2586,7385c2591,7332,2588,7288,2611,7234c2632,7183,2653,7142,2711,7149c2792,7158,2805,7303,2900,7302c2978,7301,3034,7187,3061,7129c3141,6953,3124,6652,2975,6513c2968,6511,2961,6510,2954,6508c2932,6556,2915,6584,2912,6647c2904,6816,2949,7016,3050,7153c3115,7241,3203,7274,3305,7230c3378,7199,3433,7122,3487,7067c3479,7103,3476,7135,3462,7173c3447,7212,3429,7251,3412,7289c3430,7273,3450,7257,3469,7239c3497,7212,3523,7170,3557,7200c3577,7218,3549,7269,3592,7260c3649,7249,3679,7145,3753,7169c3779,7177,3806,7241,3816,7256c3836,7241,3855,7219,3877,7206c3952,7163,3934,7210,3990,7221c4017,7226,4003,7229,4034,7216c4063,7203,4093,7142,4131,7165c4149,7176,4143,7208,4153,7223c4161,7218,4183,7197,4197,7190c4209,7184,4212,7182,4221,7186c4242,7219,4258,7243,4272,7283c4282,7311,4293,7329,4306,7353c4331,7330,4354,7321,4377,7287c4491,7120,4571,6874,4513,6673c4463,6498,4270,6332,4079,6358c3951,6376,3883,6505,3845,6615c3773,6825,3756,7065,3762,7286c3766,7446,3798,7587,3837,7740em4735,6942c4741,6960,4744,6989,4751,7005c4755,7019,4754,7025,4764,7020c4771,6991,4778,6963,4779,6933c4782,6852,4763,6775,4732,6701c4706,6638,4668,6563,4608,6526c4540,6484,4488,6554,4462,6609c4388,6761,4368,6952,4362,7119c4359,7209,4348,7381,4436,7442c4479,7472,4535,7399,4559,7376em4772,7229c4784,7286,4788,7343,4796,7401c4796,7426,4796,7433,4803,7448c4836,7392,4860,7337,4883,7273c4931,7141,4966,7008,5002,6873c5031,6764,5050,6652,5078,6543c5082,6533,5085,6524,5089,6514c5082,6603,5073,6692,5061,6781c5040,6932,4983,7109,5002,7263c5004,7269,5007,7275,5009,7281c5050,7249,5070,7225,5098,7175c5134,7111,5168,7019,5227,6973c5233,6974,5238,6975,5244,6976c5262,7034,5271,7084,5274,7148c5278,7235,5285,7302,5315,7380c5389,7376,5433,7364,5507,7332c5644,7272,5777,7223,5922,7184c6097,7137,6274,7101,6450,7060e" stroked="t" o:allowincell="f" style="position:absolute;margin-left:37.15pt;margin-top:7.55pt;width:109.65pt;height:39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69890</wp:posOffset>
                </wp:positionH>
                <wp:positionV relativeFrom="paragraph">
                  <wp:posOffset>105410</wp:posOffset>
                </wp:positionV>
                <wp:extent cx="948690" cy="47244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47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5" h="1313">
                              <a:moveTo>
                                <a:pt x="16474" y="6997"/>
                              </a:moveTo>
                              <a:cubicBezTo>
                                <a:pt x="16491" y="7022"/>
                                <a:pt x="16484" y="7042"/>
                                <a:pt x="16483" y="7071"/>
                              </a:cubicBezTo>
                              <a:cubicBezTo>
                                <a:pt x="16482" y="7115"/>
                                <a:pt x="16477" y="7161"/>
                                <a:pt x="16470" y="7205"/>
                              </a:cubicBezTo>
                              <a:cubicBezTo>
                                <a:pt x="16469" y="7212"/>
                                <a:pt x="16455" y="7292"/>
                                <a:pt x="16480" y="7264"/>
                              </a:cubicBezTo>
                              <a:cubicBezTo>
                                <a:pt x="16484" y="7257"/>
                                <a:pt x="16488" y="7250"/>
                                <a:pt x="16492" y="7243"/>
                              </a:cubicBezTo>
                            </a:path>
                            <a:path w="2635" h="1313">
                              <a:moveTo>
                                <a:pt x="16688" y="7015"/>
                              </a:moveTo>
                              <a:cubicBezTo>
                                <a:pt x="16684" y="7069"/>
                                <a:pt x="16672" y="7120"/>
                                <a:pt x="16662" y="7172"/>
                              </a:cubicBezTo>
                              <a:cubicBezTo>
                                <a:pt x="16659" y="7188"/>
                                <a:pt x="16657" y="7204"/>
                                <a:pt x="16660" y="7218"/>
                              </a:cubicBezTo>
                              <a:cubicBezTo>
                                <a:pt x="16686" y="7213"/>
                                <a:pt x="16702" y="7200"/>
                                <a:pt x="16722" y="7182"/>
                              </a:cubicBezTo>
                              <a:cubicBezTo>
                                <a:pt x="16747" y="7160"/>
                                <a:pt x="16779" y="7129"/>
                                <a:pt x="16793" y="7099"/>
                              </a:cubicBezTo>
                              <a:cubicBezTo>
                                <a:pt x="16804" y="7075"/>
                                <a:pt x="16805" y="7042"/>
                                <a:pt x="16786" y="7022"/>
                              </a:cubicBezTo>
                              <a:cubicBezTo>
                                <a:pt x="16770" y="7005"/>
                                <a:pt x="16734" y="6993"/>
                                <a:pt x="16711" y="6999"/>
                              </a:cubicBezTo>
                              <a:cubicBezTo>
                                <a:pt x="16703" y="7001"/>
                                <a:pt x="16650" y="7025"/>
                                <a:pt x="16690" y="7031"/>
                              </a:cubicBezTo>
                              <a:cubicBezTo>
                                <a:pt x="16696" y="7030"/>
                                <a:pt x="16701" y="7028"/>
                                <a:pt x="16707" y="7027"/>
                              </a:cubicBezTo>
                            </a:path>
                            <a:path w="2635" h="1313">
                              <a:moveTo>
                                <a:pt x="17108" y="6582"/>
                              </a:moveTo>
                              <a:cubicBezTo>
                                <a:pt x="17127" y="6550"/>
                                <a:pt x="17139" y="6544"/>
                                <a:pt x="17143" y="6507"/>
                              </a:cubicBezTo>
                              <a:cubicBezTo>
                                <a:pt x="17106" y="6585"/>
                                <a:pt x="17080" y="6666"/>
                                <a:pt x="17056" y="6750"/>
                              </a:cubicBezTo>
                              <a:cubicBezTo>
                                <a:pt x="16996" y="6961"/>
                                <a:pt x="16939" y="7194"/>
                                <a:pt x="16968" y="7415"/>
                              </a:cubicBezTo>
                              <a:cubicBezTo>
                                <a:pt x="16973" y="7453"/>
                                <a:pt x="16992" y="7516"/>
                                <a:pt x="17044" y="7499"/>
                              </a:cubicBezTo>
                              <a:cubicBezTo>
                                <a:pt x="17053" y="7494"/>
                                <a:pt x="17061" y="7488"/>
                                <a:pt x="17070" y="7483"/>
                              </a:cubicBezTo>
                            </a:path>
                            <a:path w="2635" h="1313">
                              <a:moveTo>
                                <a:pt x="17352" y="6940"/>
                              </a:moveTo>
                              <a:cubicBezTo>
                                <a:pt x="17366" y="6957"/>
                                <a:pt x="17385" y="6965"/>
                                <a:pt x="17407" y="6975"/>
                              </a:cubicBezTo>
                              <a:cubicBezTo>
                                <a:pt x="17431" y="6986"/>
                                <a:pt x="17457" y="6994"/>
                                <a:pt x="17476" y="7014"/>
                              </a:cubicBezTo>
                              <a:cubicBezTo>
                                <a:pt x="17497" y="7036"/>
                                <a:pt x="17497" y="7060"/>
                                <a:pt x="17488" y="7087"/>
                              </a:cubicBezTo>
                              <a:cubicBezTo>
                                <a:pt x="17476" y="7123"/>
                                <a:pt x="17447" y="7143"/>
                                <a:pt x="17417" y="7163"/>
                              </a:cubicBezTo>
                              <a:cubicBezTo>
                                <a:pt x="17392" y="7179"/>
                                <a:pt x="17371" y="7183"/>
                                <a:pt x="17342" y="7182"/>
                              </a:cubicBezTo>
                              <a:cubicBezTo>
                                <a:pt x="17343" y="7153"/>
                                <a:pt x="17367" y="7152"/>
                                <a:pt x="17397" y="7147"/>
                              </a:cubicBezTo>
                              <a:cubicBezTo>
                                <a:pt x="17441" y="7140"/>
                                <a:pt x="17483" y="7141"/>
                                <a:pt x="17527" y="7141"/>
                              </a:cubicBezTo>
                              <a:cubicBezTo>
                                <a:pt x="17547" y="7141"/>
                                <a:pt x="17576" y="7142"/>
                                <a:pt x="17594" y="7136"/>
                              </a:cubicBezTo>
                              <a:cubicBezTo>
                                <a:pt x="17615" y="7129"/>
                                <a:pt x="17631" y="7096"/>
                                <a:pt x="17643" y="7079"/>
                              </a:cubicBezTo>
                            </a:path>
                            <a:path w="2635" h="1313">
                              <a:moveTo>
                                <a:pt x="17823" y="6837"/>
                              </a:moveTo>
                              <a:cubicBezTo>
                                <a:pt x="17848" y="6855"/>
                                <a:pt x="17827" y="6887"/>
                                <a:pt x="17814" y="6915"/>
                              </a:cubicBezTo>
                              <a:cubicBezTo>
                                <a:pt x="17792" y="6964"/>
                                <a:pt x="17764" y="7009"/>
                                <a:pt x="17742" y="7058"/>
                              </a:cubicBezTo>
                              <a:cubicBezTo>
                                <a:pt x="17735" y="7074"/>
                                <a:pt x="17707" y="7126"/>
                                <a:pt x="17723" y="7145"/>
                              </a:cubicBezTo>
                              <a:cubicBezTo>
                                <a:pt x="17727" y="7147"/>
                                <a:pt x="17731" y="7148"/>
                                <a:pt x="17735" y="7150"/>
                              </a:cubicBezTo>
                              <a:cubicBezTo>
                                <a:pt x="17769" y="7144"/>
                                <a:pt x="17796" y="7131"/>
                                <a:pt x="17826" y="7114"/>
                              </a:cubicBezTo>
                              <a:cubicBezTo>
                                <a:pt x="17860" y="7095"/>
                                <a:pt x="17896" y="7074"/>
                                <a:pt x="17922" y="7045"/>
                              </a:cubicBezTo>
                              <a:cubicBezTo>
                                <a:pt x="17931" y="7032"/>
                                <a:pt x="17934" y="7030"/>
                                <a:pt x="17937" y="7020"/>
                              </a:cubicBezTo>
                              <a:cubicBezTo>
                                <a:pt x="17911" y="7010"/>
                                <a:pt x="17898" y="7018"/>
                                <a:pt x="17874" y="7035"/>
                              </a:cubicBezTo>
                              <a:cubicBezTo>
                                <a:pt x="17851" y="7050"/>
                                <a:pt x="17841" y="7065"/>
                                <a:pt x="17836" y="7091"/>
                              </a:cubicBezTo>
                              <a:cubicBezTo>
                                <a:pt x="17866" y="7097"/>
                                <a:pt x="17890" y="7079"/>
                                <a:pt x="17917" y="7057"/>
                              </a:cubicBezTo>
                              <a:cubicBezTo>
                                <a:pt x="17951" y="7027"/>
                                <a:pt x="17963" y="7017"/>
                                <a:pt x="17983" y="6994"/>
                              </a:cubicBezTo>
                            </a:path>
                            <a:path w="2635" h="1313">
                              <a:moveTo>
                                <a:pt x="18240" y="6416"/>
                              </a:moveTo>
                              <a:cubicBezTo>
                                <a:pt x="18247" y="6397"/>
                                <a:pt x="18247" y="6392"/>
                                <a:pt x="18258" y="6385"/>
                              </a:cubicBezTo>
                              <a:cubicBezTo>
                                <a:pt x="18272" y="6446"/>
                                <a:pt x="18258" y="6510"/>
                                <a:pt x="18249" y="6574"/>
                              </a:cubicBezTo>
                              <a:cubicBezTo>
                                <a:pt x="18222" y="6775"/>
                                <a:pt x="18172" y="6972"/>
                                <a:pt x="18141" y="7173"/>
                              </a:cubicBezTo>
                              <a:cubicBezTo>
                                <a:pt x="18119" y="7313"/>
                                <a:pt x="18088" y="7459"/>
                                <a:pt x="18089" y="7601"/>
                              </a:cubicBezTo>
                              <a:cubicBezTo>
                                <a:pt x="18094" y="7654"/>
                                <a:pt x="18094" y="7667"/>
                                <a:pt x="18108" y="7697"/>
                              </a:cubicBezTo>
                            </a:path>
                            <a:path w="2635" h="1313">
                              <a:moveTo>
                                <a:pt x="18599" y="6957"/>
                              </a:moveTo>
                              <a:cubicBezTo>
                                <a:pt x="18604" y="6938"/>
                                <a:pt x="18596" y="6931"/>
                                <a:pt x="18574" y="6926"/>
                              </a:cubicBezTo>
                              <a:cubicBezTo>
                                <a:pt x="18568" y="6925"/>
                                <a:pt x="18535" y="6917"/>
                                <a:pt x="18529" y="6918"/>
                              </a:cubicBezTo>
                              <a:cubicBezTo>
                                <a:pt x="18514" y="6921"/>
                                <a:pt x="18499" y="6950"/>
                                <a:pt x="18492" y="6962"/>
                              </a:cubicBezTo>
                              <a:cubicBezTo>
                                <a:pt x="18479" y="6983"/>
                                <a:pt x="18467" y="7006"/>
                                <a:pt x="18459" y="7029"/>
                              </a:cubicBezTo>
                              <a:cubicBezTo>
                                <a:pt x="18452" y="7051"/>
                                <a:pt x="18449" y="7075"/>
                                <a:pt x="18455" y="7097"/>
                              </a:cubicBezTo>
                              <a:cubicBezTo>
                                <a:pt x="18460" y="7114"/>
                                <a:pt x="18477" y="7126"/>
                                <a:pt x="18495" y="7126"/>
                              </a:cubicBezTo>
                              <a:cubicBezTo>
                                <a:pt x="18519" y="7125"/>
                                <a:pt x="18544" y="7109"/>
                                <a:pt x="18561" y="7094"/>
                              </a:cubicBezTo>
                              <a:cubicBezTo>
                                <a:pt x="18586" y="7072"/>
                                <a:pt x="18601" y="7043"/>
                                <a:pt x="18612" y="7012"/>
                              </a:cubicBezTo>
                              <a:cubicBezTo>
                                <a:pt x="18622" y="6983"/>
                                <a:pt x="18624" y="6958"/>
                                <a:pt x="18618" y="6929"/>
                              </a:cubicBezTo>
                              <a:cubicBezTo>
                                <a:pt x="18614" y="6908"/>
                                <a:pt x="18603" y="6890"/>
                                <a:pt x="18592" y="6908"/>
                              </a:cubicBezTo>
                            </a:path>
                            <a:path w="2635" h="1313">
                              <a:moveTo>
                                <a:pt x="18936" y="6839"/>
                              </a:moveTo>
                              <a:cubicBezTo>
                                <a:pt x="18957" y="6839"/>
                                <a:pt x="18962" y="6832"/>
                                <a:pt x="18973" y="6827"/>
                              </a:cubicBezTo>
                              <a:cubicBezTo>
                                <a:pt x="18955" y="6807"/>
                                <a:pt x="18943" y="6808"/>
                                <a:pt x="18920" y="6822"/>
                              </a:cubicBezTo>
                              <a:cubicBezTo>
                                <a:pt x="18892" y="6840"/>
                                <a:pt x="18838" y="6906"/>
                                <a:pt x="18858" y="6943"/>
                              </a:cubicBezTo>
                              <a:cubicBezTo>
                                <a:pt x="18870" y="6964"/>
                                <a:pt x="18890" y="6956"/>
                                <a:pt x="18907" y="6949"/>
                              </a:cubicBezTo>
                              <a:cubicBezTo>
                                <a:pt x="18935" y="6937"/>
                                <a:pt x="18958" y="6919"/>
                                <a:pt x="18981" y="6899"/>
                              </a:cubicBezTo>
                              <a:cubicBezTo>
                                <a:pt x="18995" y="6887"/>
                                <a:pt x="19004" y="6878"/>
                                <a:pt x="19020" y="6871"/>
                              </a:cubicBezTo>
                              <a:cubicBezTo>
                                <a:pt x="19035" y="6904"/>
                                <a:pt x="19029" y="6937"/>
                                <a:pt x="19029" y="6973"/>
                              </a:cubicBezTo>
                              <a:cubicBezTo>
                                <a:pt x="19028" y="7041"/>
                                <a:pt x="19031" y="7108"/>
                                <a:pt x="19037" y="7176"/>
                              </a:cubicBezTo>
                              <a:cubicBezTo>
                                <a:pt x="19041" y="7223"/>
                                <a:pt x="19040" y="7275"/>
                                <a:pt x="19066" y="7316"/>
                              </a:cubicBezTo>
                              <a:cubicBezTo>
                                <a:pt x="19080" y="7337"/>
                                <a:pt x="19085" y="7326"/>
                                <a:pt x="19098" y="731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464,6385" coordsize="2635,1313" path="m16474,6997c16491,7022,16484,7042,16483,7071c16482,7115,16477,7161,16470,7205c16469,7212,16455,7292,16480,7264c16484,7257,16488,7250,16492,7243em16688,7015c16684,7069,16672,7120,16662,7172c16659,7188,16657,7204,16660,7218c16686,7213,16702,7200,16722,7182c16747,7160,16779,7129,16793,7099c16804,7075,16805,7042,16786,7022c16770,7005,16734,6993,16711,6999c16703,7001,16650,7025,16690,7031c16696,7030,16701,7028,16707,7027em17108,6582c17127,6550,17139,6544,17143,6507c17106,6585,17080,6666,17056,6750c16996,6961,16939,7194,16968,7415c16973,7453,16992,7516,17044,7499c17053,7494,17061,7488,17070,7483em17352,6940c17366,6957,17385,6965,17407,6975c17431,6986,17457,6994,17476,7014c17497,7036,17497,7060,17488,7087c17476,7123,17447,7143,17417,7163c17392,7179,17371,7183,17342,7182c17343,7153,17367,7152,17397,7147c17441,7140,17483,7141,17527,7141c17547,7141,17576,7142,17594,7136c17615,7129,17631,7096,17643,7079em17823,6837c17848,6855,17827,6887,17814,6915c17792,6964,17764,7009,17742,7058c17735,7074,17707,7126,17723,7145c17727,7147,17731,7148,17735,7150c17769,7144,17796,7131,17826,7114c17860,7095,17896,7074,17922,7045c17931,7032,17934,7030,17937,7020c17911,7010,17898,7018,17874,7035c17851,7050,17841,7065,17836,7091c17866,7097,17890,7079,17917,7057c17951,7027,17963,7017,17983,6994em18240,6416c18247,6397,18247,6392,18258,6385c18272,6446,18258,6510,18249,6574c18222,6775,18172,6972,18141,7173c18119,7313,18088,7459,18089,7601c18094,7654,18094,7667,18108,7697em18599,6957c18604,6938,18596,6931,18574,6926c18568,6925,18535,6917,18529,6918c18514,6921,18499,6950,18492,6962c18479,6983,18467,7006,18459,7029c18452,7051,18449,7075,18455,7097c18460,7114,18477,7126,18495,7126c18519,7125,18544,7109,18561,7094c18586,7072,18601,7043,18612,7012c18622,6983,18624,6958,18618,6929c18614,6908,18603,6890,18592,6908em18936,6839c18957,6839,18962,6832,18973,6827c18955,6807,18943,6808,18920,6822c18892,6840,18838,6906,18858,6943c18870,6964,18890,6956,18907,6949c18935,6937,18958,6919,18981,6899c18995,6887,19004,6878,19020,6871c19035,6904,19029,6937,19029,6973c19028,7041,19031,7108,19037,7176c19041,7223,19040,7275,19066,7316c19080,7337,19085,7326,19098,7314e" stroked="t" o:allowincell="f" style="position:absolute;margin-left:430.7pt;margin-top:8.3pt;width:74.65pt;height:37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Eurostile;Arial" w:hAnsi="Eurostile;Arial" w:cs="Courier New"/>
          <w:i/>
          <w:i/>
          <w:iCs/>
          <w:lang w:val="en-US" w:eastAsia="en-US"/>
        </w:rPr>
      </w:pPr>
      <w:r>
        <w:rPr>
          <w:rFonts w:cs="Courier New" w:ascii="Eurostile;Arial" w:hAnsi="Eurostile;Arial"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1470</wp:posOffset>
                </wp:positionH>
                <wp:positionV relativeFrom="paragraph">
                  <wp:posOffset>53340</wp:posOffset>
                </wp:positionV>
                <wp:extent cx="1059815" cy="243205"/>
                <wp:effectExtent l="6985" t="6350" r="571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840" cy="24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4" h="676">
                              <a:moveTo>
                                <a:pt x="9247" y="5524"/>
                              </a:moveTo>
                              <a:cubicBezTo>
                                <a:pt x="9258" y="5527"/>
                                <a:pt x="9282" y="5539"/>
                                <a:pt x="9299" y="5543"/>
                              </a:cubicBezTo>
                              <a:cubicBezTo>
                                <a:pt x="9376" y="5560"/>
                                <a:pt x="9424" y="5533"/>
                                <a:pt x="9495" y="5499"/>
                              </a:cubicBezTo>
                              <a:cubicBezTo>
                                <a:pt x="9489" y="5516"/>
                                <a:pt x="9485" y="5540"/>
                                <a:pt x="9476" y="5560"/>
                              </a:cubicBezTo>
                              <a:cubicBezTo>
                                <a:pt x="9440" y="5646"/>
                                <a:pt x="9394" y="5726"/>
                                <a:pt x="9345" y="5805"/>
                              </a:cubicBezTo>
                              <a:cubicBezTo>
                                <a:pt x="9329" y="5830"/>
                                <a:pt x="9313" y="5848"/>
                                <a:pt x="9295" y="5870"/>
                              </a:cubicBezTo>
                              <a:cubicBezTo>
                                <a:pt x="9298" y="5820"/>
                                <a:pt x="9300" y="5769"/>
                                <a:pt x="9310" y="5718"/>
                              </a:cubicBezTo>
                              <a:cubicBezTo>
                                <a:pt x="9338" y="5578"/>
                                <a:pt x="9395" y="5332"/>
                                <a:pt x="9551" y="5276"/>
                              </a:cubicBezTo>
                              <a:cubicBezTo>
                                <a:pt x="9603" y="5257"/>
                                <a:pt x="9612" y="5284"/>
                                <a:pt x="9653" y="5295"/>
                              </a:cubicBezTo>
                              <a:cubicBezTo>
                                <a:pt x="9649" y="5361"/>
                                <a:pt x="9655" y="5386"/>
                                <a:pt x="9608" y="5450"/>
                              </a:cubicBezTo>
                              <a:cubicBezTo>
                                <a:pt x="9568" y="5504"/>
                                <a:pt x="9514" y="5550"/>
                                <a:pt x="9466" y="5595"/>
                              </a:cubicBezTo>
                              <a:cubicBezTo>
                                <a:pt x="9522" y="5607"/>
                                <a:pt x="9644" y="5610"/>
                                <a:pt x="9657" y="5684"/>
                              </a:cubicBezTo>
                              <a:cubicBezTo>
                                <a:pt x="9669" y="5753"/>
                                <a:pt x="9591" y="5812"/>
                                <a:pt x="9542" y="5847"/>
                              </a:cubicBezTo>
                              <a:cubicBezTo>
                                <a:pt x="9480" y="5891"/>
                                <a:pt x="9417" y="5907"/>
                                <a:pt x="9345" y="5922"/>
                              </a:cubicBezTo>
                              <a:cubicBezTo>
                                <a:pt x="9367" y="5916"/>
                                <a:pt x="9374" y="5914"/>
                                <a:pt x="9396" y="5908"/>
                              </a:cubicBezTo>
                              <a:cubicBezTo>
                                <a:pt x="9553" y="5868"/>
                                <a:pt x="9689" y="5800"/>
                                <a:pt x="9795" y="5679"/>
                              </a:cubicBezTo>
                              <a:cubicBezTo>
                                <a:pt x="9798" y="5675"/>
                                <a:pt x="9800" y="5672"/>
                                <a:pt x="9803" y="5668"/>
                              </a:cubicBezTo>
                              <a:cubicBezTo>
                                <a:pt x="9786" y="5675"/>
                                <a:pt x="9779" y="5662"/>
                                <a:pt x="9764" y="5673"/>
                              </a:cubicBezTo>
                              <a:cubicBezTo>
                                <a:pt x="9709" y="5713"/>
                                <a:pt x="9684" y="5761"/>
                                <a:pt x="9671" y="5822"/>
                              </a:cubicBezTo>
                              <a:cubicBezTo>
                                <a:pt x="9672" y="5825"/>
                                <a:pt x="9674" y="5829"/>
                                <a:pt x="9675" y="5832"/>
                              </a:cubicBezTo>
                              <a:cubicBezTo>
                                <a:pt x="9745" y="5836"/>
                                <a:pt x="9785" y="5827"/>
                                <a:pt x="9854" y="5794"/>
                              </a:cubicBezTo>
                              <a:cubicBezTo>
                                <a:pt x="9919" y="5763"/>
                                <a:pt x="9979" y="5726"/>
                                <a:pt x="10048" y="5710"/>
                              </a:cubicBezTo>
                              <a:cubicBezTo>
                                <a:pt x="10051" y="5711"/>
                                <a:pt x="10054" y="5713"/>
                                <a:pt x="10057" y="5714"/>
                              </a:cubicBezTo>
                              <a:cubicBezTo>
                                <a:pt x="10055" y="5734"/>
                                <a:pt x="10066" y="5753"/>
                                <a:pt x="10057" y="5779"/>
                              </a:cubicBezTo>
                              <a:cubicBezTo>
                                <a:pt x="10026" y="5868"/>
                                <a:pt x="9944" y="5874"/>
                                <a:pt x="9865" y="5888"/>
                              </a:cubicBezTo>
                              <a:cubicBezTo>
                                <a:pt x="9897" y="5874"/>
                                <a:pt x="10160" y="5735"/>
                                <a:pt x="10171" y="5747"/>
                              </a:cubicBezTo>
                              <a:cubicBezTo>
                                <a:pt x="10202" y="5781"/>
                                <a:pt x="10135" y="5847"/>
                                <a:pt x="10128" y="5853"/>
                              </a:cubicBezTo>
                              <a:cubicBezTo>
                                <a:pt x="10124" y="5852"/>
                                <a:pt x="10121" y="5850"/>
                                <a:pt x="10117" y="5849"/>
                              </a:cubicBezTo>
                              <a:cubicBezTo>
                                <a:pt x="10187" y="5845"/>
                                <a:pt x="10246" y="5836"/>
                                <a:pt x="10314" y="5808"/>
                              </a:cubicBezTo>
                              <a:cubicBezTo>
                                <a:pt x="10396" y="5774"/>
                                <a:pt x="10514" y="5721"/>
                                <a:pt x="10564" y="5642"/>
                              </a:cubicBezTo>
                              <a:cubicBezTo>
                                <a:pt x="10573" y="5627"/>
                                <a:pt x="10564" y="5619"/>
                                <a:pt x="10570" y="5603"/>
                              </a:cubicBezTo>
                              <a:cubicBezTo>
                                <a:pt x="10567" y="5606"/>
                                <a:pt x="10564" y="5608"/>
                                <a:pt x="10561" y="5611"/>
                              </a:cubicBezTo>
                              <a:cubicBezTo>
                                <a:pt x="10540" y="5645"/>
                                <a:pt x="10516" y="5675"/>
                                <a:pt x="10504" y="5715"/>
                              </a:cubicBezTo>
                              <a:cubicBezTo>
                                <a:pt x="10495" y="5746"/>
                                <a:pt x="10499" y="5770"/>
                                <a:pt x="10495" y="5799"/>
                              </a:cubicBezTo>
                              <a:cubicBezTo>
                                <a:pt x="10511" y="5795"/>
                                <a:pt x="10529" y="5813"/>
                                <a:pt x="10563" y="5793"/>
                              </a:cubicBezTo>
                              <a:cubicBezTo>
                                <a:pt x="10623" y="5758"/>
                                <a:pt x="10674" y="5698"/>
                                <a:pt x="10722" y="5649"/>
                              </a:cubicBezTo>
                              <a:cubicBezTo>
                                <a:pt x="10804" y="5565"/>
                                <a:pt x="10885" y="5481"/>
                                <a:pt x="10970" y="5401"/>
                              </a:cubicBezTo>
                              <a:cubicBezTo>
                                <a:pt x="10930" y="5460"/>
                                <a:pt x="10886" y="5516"/>
                                <a:pt x="10843" y="5574"/>
                              </a:cubicBezTo>
                              <a:cubicBezTo>
                                <a:pt x="10796" y="5638"/>
                                <a:pt x="10766" y="5699"/>
                                <a:pt x="10738" y="5769"/>
                              </a:cubicBezTo>
                              <a:cubicBezTo>
                                <a:pt x="10784" y="5762"/>
                                <a:pt x="10821" y="5763"/>
                                <a:pt x="10872" y="5740"/>
                              </a:cubicBezTo>
                              <a:cubicBezTo>
                                <a:pt x="11041" y="5663"/>
                                <a:pt x="11195" y="5552"/>
                                <a:pt x="11364" y="5478"/>
                              </a:cubicBezTo>
                              <a:cubicBezTo>
                                <a:pt x="11330" y="5519"/>
                                <a:pt x="11295" y="5563"/>
                                <a:pt x="11252" y="5603"/>
                              </a:cubicBezTo>
                              <a:cubicBezTo>
                                <a:pt x="11156" y="5692"/>
                                <a:pt x="10980" y="5795"/>
                                <a:pt x="10935" y="5922"/>
                              </a:cubicBezTo>
                              <a:cubicBezTo>
                                <a:pt x="10938" y="5927"/>
                                <a:pt x="10942" y="5932"/>
                                <a:pt x="10945" y="5937"/>
                              </a:cubicBezTo>
                              <a:cubicBezTo>
                                <a:pt x="11019" y="5933"/>
                                <a:pt x="11078" y="5925"/>
                                <a:pt x="11151" y="5900"/>
                              </a:cubicBezTo>
                              <a:cubicBezTo>
                                <a:pt x="11270" y="5860"/>
                                <a:pt x="11470" y="5803"/>
                                <a:pt x="11520" y="5675"/>
                              </a:cubicBezTo>
                              <a:cubicBezTo>
                                <a:pt x="11515" y="5663"/>
                                <a:pt x="11510" y="5650"/>
                                <a:pt x="11505" y="5638"/>
                              </a:cubicBezTo>
                              <a:cubicBezTo>
                                <a:pt x="11374" y="5565"/>
                                <a:pt x="11243" y="5535"/>
                                <a:pt x="11092" y="5520"/>
                              </a:cubicBezTo>
                              <a:cubicBezTo>
                                <a:pt x="10851" y="5496"/>
                                <a:pt x="10562" y="5484"/>
                                <a:pt x="10327" y="5553"/>
                              </a:cubicBezTo>
                              <a:cubicBezTo>
                                <a:pt x="10303" y="5564"/>
                                <a:pt x="10280" y="5575"/>
                                <a:pt x="10256" y="5586"/>
                              </a:cubicBezTo>
                              <a:cubicBezTo>
                                <a:pt x="10312" y="5655"/>
                                <a:pt x="10376" y="5667"/>
                                <a:pt x="10537" y="5675"/>
                              </a:cubicBezTo>
                              <a:cubicBezTo>
                                <a:pt x="10895" y="5692"/>
                                <a:pt x="11257" y="5683"/>
                                <a:pt x="11615" y="5670"/>
                              </a:cubicBezTo>
                              <a:cubicBezTo>
                                <a:pt x="11906" y="5656"/>
                                <a:pt x="11998" y="5652"/>
                                <a:pt x="12190" y="564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247,5267" coordsize="2944,676" path="m9247,5524c9258,5527,9282,5539,9299,5543c9376,5560,9424,5533,9495,5499c9489,5516,9485,5540,9476,5560c9440,5646,9394,5726,9345,5805c9329,5830,9313,5848,9295,5870c9298,5820,9300,5769,9310,5718c9338,5578,9395,5332,9551,5276c9603,5257,9612,5284,9653,5295c9649,5361,9655,5386,9608,5450c9568,5504,9514,5550,9466,5595c9522,5607,9644,5610,9657,5684c9669,5753,9591,5812,9542,5847c9480,5891,9417,5907,9345,5922c9367,5916,9374,5914,9396,5908c9553,5868,9689,5800,9795,5679c9798,5675,9800,5672,9803,5668c9786,5675,9779,5662,9764,5673c9709,5713,9684,5761,9671,5822c9672,5825,9674,5829,9675,5832c9745,5836,9785,5827,9854,5794c9919,5763,9979,5726,10048,5710c10051,5711,10054,5713,10057,5714c10055,5734,10066,5753,10057,5779c10026,5868,9944,5874,9865,5888c9897,5874,10160,5735,10171,5747c10202,5781,10135,5847,10128,5853c10124,5852,10121,5850,10117,5849c10187,5845,10246,5836,10314,5808c10396,5774,10514,5721,10564,5642c10573,5627,10564,5619,10570,5603c10567,5606,10564,5608,10561,5611c10540,5645,10516,5675,10504,5715c10495,5746,10499,5770,10495,5799c10511,5795,10529,5813,10563,5793c10623,5758,10674,5698,10722,5649c10804,5565,10885,5481,10970,5401c10930,5460,10886,5516,10843,5574c10796,5638,10766,5699,10738,5769c10784,5762,10821,5763,10872,5740c11041,5663,11195,5552,11364,5478c11330,5519,11295,5563,11252,5603c11156,5692,10980,5795,10935,5922c10938,5927,10942,5932,10945,5937c11019,5933,11078,5925,11151,5900c11270,5860,11470,5803,11520,5675c11515,5663,11510,5650,11505,5638c11374,5565,11243,5535,11092,5520c10851,5496,10562,5484,10327,5553c10303,5564,10280,5575,10256,5586c10312,5655,10376,5667,10537,5675c10895,5692,11257,5683,11615,5670c11906,5656,11998,5652,12190,5642e" stroked="t" o:allowincell="f" style="position:absolute;margin-left:226.1pt;margin-top:4.2pt;width:83.4pt;height:19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Eurostile;Arial" w:hAnsi="Eurostile;Arial" w:cs="Courier New"/>
          <w:i/>
          <w:i/>
          <w:iCs/>
        </w:rPr>
      </w:pPr>
      <w:r>
        <w:rPr>
          <w:rFonts w:cs="Courier New" w:ascii="Eurostile;Arial" w:hAnsi="Eurostile;Arial"/>
          <w:i/>
          <w:iCs/>
        </w:rPr>
        <w:tab/>
        <w:tab/>
        <w:t>__________________________________________</w:t>
      </w:r>
    </w:p>
    <w:p>
      <w:pPr>
        <w:pStyle w:val="Normal"/>
        <w:rPr/>
      </w:pPr>
      <w:r>
        <w:rPr>
          <w:rFonts w:cs="Courier New" w:ascii="Eurostile;Arial" w:hAnsi="Eurostile;Arial"/>
          <w:i/>
          <w:iCs/>
        </w:rPr>
        <w:t>Evaluator’s Signature</w:t>
        <w:tab/>
        <w:tab/>
        <w:tab/>
        <w:t xml:space="preserve"> Classroom Teacher’s Signature</w:t>
        <w:tab/>
        <w:tab/>
        <w:t>Dat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rostile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9:57:00Z</dcterms:created>
  <dc:creator>SSA</dc:creator>
  <dc:description/>
  <cp:keywords/>
  <dc:language>en-US</dc:language>
  <cp:lastModifiedBy>LENOVO USER</cp:lastModifiedBy>
  <cp:lastPrinted>2009-08-13T14:10:00Z</cp:lastPrinted>
  <dcterms:modified xsi:type="dcterms:W3CDTF">2010-05-03T21:44:00Z</dcterms:modified>
  <cp:revision>4</cp:revision>
  <dc:subject/>
  <dc:title>Classroom Observation Report</dc:title>
</cp:coreProperties>
</file>